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рского муниципального района – председателю Арского районного Совет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Нуриеву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Ильшат Габделфарт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09:00Z</dcterms:modified>
  <cp:revision>26</cp:revision>
  <dc:subject/>
  <dc:title/>
</cp:coreProperties>
</file>